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Категорія    316 Jazz-Funk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2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</w:t>
      </w:r>
      <w:r>
        <w:rPr>
          <w:rFonts w:cs="Courier New" w:ascii="Courier New" w:hAnsi="Courier New"/>
          <w:sz w:val="16"/>
          <w:szCs w:val="28"/>
        </w:rPr>
        <w:t>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7   23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7   100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7   11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7   162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7   24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7   25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7   301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8-10  122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263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29 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5 103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5 203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5 238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5 266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5 299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9 211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9 233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9 119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9 145 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4 107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4 228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4 269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4 286   1     X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0-24 130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29 192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29 249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29 108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29 204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29 137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28"/>
        </w:rPr>
      </w:pPr>
      <w:r>
        <w:rPr>
          <w:rFonts w:cs="Courier New" w:ascii="Courier New" w:hAnsi="Courier New"/>
          <w:b/>
          <w:sz w:val="16"/>
          <w:szCs w:val="28"/>
        </w:rPr>
        <w:t>64__   Категорія 316 Jazz-Funk Юніори 2 Соло Початківці Plus Золоти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28"/>
        </w:rPr>
      </w:pPr>
      <w:r>
        <w:rPr>
          <w:rFonts w:cs="Courier New" w:ascii="Courier New" w:hAnsi="Courier New"/>
          <w:b/>
          <w:sz w:val="16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769"/>
        <w:gridCol w:w="1721"/>
        <w:gridCol w:w="3083"/>
        <w:gridCol w:w="4309"/>
      </w:tblGrid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Місце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szCs w:val="28"/>
              </w:rPr>
              <w:t>Уч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Прізвище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Місто</w:t>
              <w:br/>
              <w:t>Клуб</w:t>
            </w:r>
          </w:p>
        </w:tc>
        <w:tc>
          <w:tcPr>
            <w:tcW w:w="43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----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---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-----------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------------</w:t>
            </w:r>
          </w:p>
        </w:tc>
        <w:tc>
          <w:tcPr>
            <w:tcW w:w="4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----------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301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Шиляєва</w:t>
              <w:br/>
              <w:t xml:space="preserve">Злата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Білогурова Христина</w:t>
              <w:br/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29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Коптєва</w:t>
              <w:br/>
              <w:t xml:space="preserve">Кіра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Запоріжжя</w:t>
              <w:br/>
              <w:t>Bubble dance club</w:t>
            </w:r>
          </w:p>
        </w:tc>
        <w:tc>
          <w:tcPr>
            <w:tcW w:w="4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Коркішко Олександр</w:t>
              <w:br/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23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Вернигора</w:t>
              <w:br/>
              <w:t xml:space="preserve">Уляна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Запоріжжя</w:t>
              <w:br/>
              <w:t>Bubble dance club</w:t>
            </w:r>
          </w:p>
        </w:tc>
        <w:tc>
          <w:tcPr>
            <w:tcW w:w="4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Шаповалова Тетяна</w:t>
              <w:br/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263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Котенко</w:t>
              <w:br/>
              <w:t xml:space="preserve">Анастасія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Фокшек Діана</w:t>
              <w:br/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251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Зізкун</w:t>
              <w:br/>
              <w:t xml:space="preserve">Анна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Фокшек Діана</w:t>
              <w:br/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248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Демченко</w:t>
              <w:br/>
              <w:t xml:space="preserve">Дар"я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Фокшек Діана</w:t>
              <w:br/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162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Бейник</w:t>
              <w:br/>
              <w:t xml:space="preserve">Альбіна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Запоріжжя</w:t>
              <w:br/>
              <w:t>Puzzle</w:t>
            </w:r>
          </w:p>
        </w:tc>
        <w:tc>
          <w:tcPr>
            <w:tcW w:w="4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Коломієць Валерія</w:t>
              <w:br/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122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Васіл`єва</w:t>
              <w:br/>
              <w:t xml:space="preserve">Крістіна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Запоріжжя</w:t>
              <w:br/>
              <w:t>PARADISE Dance Center</w:t>
            </w:r>
          </w:p>
        </w:tc>
        <w:tc>
          <w:tcPr>
            <w:tcW w:w="4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Євгенія Царегородцева</w:t>
              <w:br/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111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Кучеренко</w:t>
              <w:br/>
              <w:t xml:space="preserve">Поліна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Запоріжжя</w:t>
              <w:br/>
              <w:t>Рондо</w:t>
            </w:r>
          </w:p>
        </w:tc>
        <w:tc>
          <w:tcPr>
            <w:tcW w:w="4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Сидоренко Софія</w:t>
              <w:br/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Плотнікова</w:t>
              <w:br/>
              <w:t xml:space="preserve">Міа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Запоріжжя</w:t>
              <w:br/>
              <w:t>Your Side in Dance</w:t>
            </w:r>
          </w:p>
        </w:tc>
        <w:tc>
          <w:tcPr>
            <w:tcW w:w="4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Деськова Інеса, Деськова Олен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6"/>
          <w:szCs w:val="28"/>
        </w:rPr>
      </w:pPr>
      <w:r>
        <w:rPr>
          <w:rFonts w:cs="Courier New" w:ascii="Courier New" w:hAnsi="Courier New"/>
          <w:b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4"/>
          <w:szCs w:val="28"/>
        </w:rPr>
      </w:pPr>
      <w:r>
        <w:rPr>
          <w:rFonts w:cs="Courier New" w:ascii="Courier New" w:hAnsi="Courier New"/>
          <w:b/>
          <w:sz w:val="14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28"/>
        </w:rPr>
      </w:pPr>
      <w:r>
        <w:rPr>
          <w:rFonts w:cs="Courier New" w:ascii="Courier New" w:hAnsi="Courier New"/>
          <w:b/>
          <w:sz w:val="16"/>
          <w:szCs w:val="28"/>
        </w:rPr>
        <w:t>__   Категорія 316 Jazz-Funk Юніори 2 Соло Початківці Plus Серебряны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28"/>
        </w:rPr>
      </w:pPr>
      <w:r>
        <w:rPr>
          <w:rFonts w:cs="Courier New" w:ascii="Courier New" w:hAnsi="Courier New"/>
          <w:b/>
          <w:sz w:val="16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98"/>
        <w:gridCol w:w="1788"/>
        <w:gridCol w:w="2781"/>
        <w:gridCol w:w="4478"/>
      </w:tblGrid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Місце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szCs w:val="28"/>
              </w:rPr>
              <w:t>Уч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Прізвище</w:t>
            </w:r>
          </w:p>
        </w:tc>
        <w:tc>
          <w:tcPr>
            <w:tcW w:w="278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Місто</w:t>
              <w:br/>
              <w:t>Клуб</w:t>
            </w:r>
          </w:p>
        </w:tc>
        <w:tc>
          <w:tcPr>
            <w:tcW w:w="447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----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---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-----------</w:t>
            </w:r>
          </w:p>
        </w:tc>
        <w:tc>
          <w:tcPr>
            <w:tcW w:w="2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------------</w:t>
            </w:r>
          </w:p>
        </w:tc>
        <w:tc>
          <w:tcPr>
            <w:tcW w:w="4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----------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299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Швець</w:t>
              <w:br/>
              <w:t xml:space="preserve">Марія </w:t>
            </w:r>
          </w:p>
        </w:tc>
        <w:tc>
          <w:tcPr>
            <w:tcW w:w="2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Алексашина Дар`я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266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Лазарчук</w:t>
              <w:br/>
              <w:t xml:space="preserve">Мілана </w:t>
            </w:r>
          </w:p>
        </w:tc>
        <w:tc>
          <w:tcPr>
            <w:tcW w:w="2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Алексашина Дар`я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238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Вороніна</w:t>
              <w:br/>
              <w:t xml:space="preserve">Вероніка </w:t>
            </w:r>
          </w:p>
        </w:tc>
        <w:tc>
          <w:tcPr>
            <w:tcW w:w="2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Семеляк Софія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233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Березна</w:t>
              <w:br/>
              <w:t xml:space="preserve">Весна </w:t>
            </w:r>
          </w:p>
        </w:tc>
        <w:tc>
          <w:tcPr>
            <w:tcW w:w="2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Рижкова Олена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211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Фадєєва</w:t>
              <w:br/>
              <w:t xml:space="preserve">Анастасія </w:t>
            </w:r>
          </w:p>
        </w:tc>
        <w:tc>
          <w:tcPr>
            <w:tcW w:w="2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Запоріжжя</w:t>
              <w:br/>
              <w:t>Puzzle</w:t>
            </w:r>
          </w:p>
        </w:tc>
        <w:tc>
          <w:tcPr>
            <w:tcW w:w="4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Сідорцова Яна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203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Салія</w:t>
              <w:br/>
              <w:t xml:space="preserve">Мілана </w:t>
            </w:r>
          </w:p>
        </w:tc>
        <w:tc>
          <w:tcPr>
            <w:tcW w:w="2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Запоріжжя</w:t>
              <w:br/>
              <w:t>Puzzle</w:t>
            </w:r>
          </w:p>
        </w:tc>
        <w:tc>
          <w:tcPr>
            <w:tcW w:w="4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Сідорцова Яна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145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Марченко</w:t>
              <w:br/>
              <w:t xml:space="preserve">Євангеліна </w:t>
            </w:r>
          </w:p>
        </w:tc>
        <w:tc>
          <w:tcPr>
            <w:tcW w:w="2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Запоріжжя</w:t>
              <w:br/>
              <w:t>Dance Power</w:t>
            </w:r>
          </w:p>
        </w:tc>
        <w:tc>
          <w:tcPr>
            <w:tcW w:w="4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Міщенко Альона Денисівна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119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Цьонь</w:t>
              <w:br/>
              <w:t xml:space="preserve">Ярослава </w:t>
            </w:r>
          </w:p>
        </w:tc>
        <w:tc>
          <w:tcPr>
            <w:tcW w:w="2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Запоріжжя</w:t>
              <w:br/>
              <w:t>Рондо</w:t>
            </w:r>
          </w:p>
        </w:tc>
        <w:tc>
          <w:tcPr>
            <w:tcW w:w="4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Ворона Тетяна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103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Устимчик</w:t>
              <w:br/>
              <w:t xml:space="preserve">Анна </w:t>
            </w:r>
          </w:p>
        </w:tc>
        <w:tc>
          <w:tcPr>
            <w:tcW w:w="2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Запоріжжя</w:t>
              <w:br/>
              <w:t>Your Side in Dance</w:t>
            </w:r>
          </w:p>
        </w:tc>
        <w:tc>
          <w:tcPr>
            <w:tcW w:w="4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Деськова Інеса, Деськова Олен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6"/>
          <w:szCs w:val="28"/>
        </w:rPr>
      </w:pPr>
      <w:r>
        <w:rPr>
          <w:rFonts w:cs="Courier New" w:ascii="Courier New" w:hAnsi="Courier New"/>
          <w:b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28"/>
        </w:rPr>
      </w:pPr>
      <w:r>
        <w:rPr>
          <w:rFonts w:cs="Courier New" w:ascii="Courier New" w:hAnsi="Courier New"/>
          <w:b/>
          <w:sz w:val="16"/>
          <w:szCs w:val="28"/>
        </w:rPr>
        <w:t>__   Категорія 316 Jazz-Funk Юніори 2 Соло Початківці Plus Бронзовы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28"/>
        </w:rPr>
      </w:pPr>
      <w:r>
        <w:rPr>
          <w:rFonts w:cs="Courier New" w:ascii="Courier New" w:hAnsi="Courier New"/>
          <w:b/>
          <w:sz w:val="16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98"/>
        <w:gridCol w:w="1790"/>
        <w:gridCol w:w="3203"/>
        <w:gridCol w:w="4054"/>
      </w:tblGrid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Місце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Прізвище</w:t>
            </w:r>
          </w:p>
        </w:tc>
        <w:tc>
          <w:tcPr>
            <w:tcW w:w="320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Місто</w:t>
              <w:br/>
              <w:t>Клуб</w:t>
            </w:r>
          </w:p>
        </w:tc>
        <w:tc>
          <w:tcPr>
            <w:tcW w:w="405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----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-----------</w:t>
            </w:r>
          </w:p>
        </w:tc>
        <w:tc>
          <w:tcPr>
            <w:tcW w:w="32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------------</w:t>
            </w:r>
          </w:p>
        </w:tc>
        <w:tc>
          <w:tcPr>
            <w:tcW w:w="4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----------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286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Соколовська</w:t>
              <w:br/>
              <w:t xml:space="preserve">Маргарита </w:t>
            </w:r>
          </w:p>
        </w:tc>
        <w:tc>
          <w:tcPr>
            <w:tcW w:w="32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Семеляк Софія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269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Маруніч</w:t>
              <w:br/>
              <w:t xml:space="preserve">Поліна </w:t>
            </w:r>
          </w:p>
        </w:tc>
        <w:tc>
          <w:tcPr>
            <w:tcW w:w="32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Алексашина Дар`я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249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Демченко</w:t>
              <w:br/>
              <w:t xml:space="preserve">Софія </w:t>
            </w:r>
          </w:p>
        </w:tc>
        <w:tc>
          <w:tcPr>
            <w:tcW w:w="32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Семеляк Софія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228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Анучіна</w:t>
              <w:br/>
              <w:t xml:space="preserve">Єва </w:t>
            </w:r>
          </w:p>
        </w:tc>
        <w:tc>
          <w:tcPr>
            <w:tcW w:w="32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Рижкова Олена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204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Свєт</w:t>
              <w:br/>
              <w:t xml:space="preserve">Софія </w:t>
            </w:r>
          </w:p>
        </w:tc>
        <w:tc>
          <w:tcPr>
            <w:tcW w:w="32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Запоріжжя</w:t>
              <w:br/>
              <w:t>Puzzle</w:t>
            </w:r>
          </w:p>
        </w:tc>
        <w:tc>
          <w:tcPr>
            <w:tcW w:w="4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Коломієць Валерія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192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Науменко</w:t>
              <w:br/>
              <w:t xml:space="preserve">Анастасія </w:t>
            </w:r>
          </w:p>
        </w:tc>
        <w:tc>
          <w:tcPr>
            <w:tcW w:w="32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Запоріжжя</w:t>
              <w:br/>
              <w:t>Puzzle</w:t>
            </w:r>
          </w:p>
        </w:tc>
        <w:tc>
          <w:tcPr>
            <w:tcW w:w="4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Копотєва Дар`я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137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Піхотенко</w:t>
              <w:br/>
              <w:t xml:space="preserve">Вероніка </w:t>
            </w:r>
          </w:p>
        </w:tc>
        <w:tc>
          <w:tcPr>
            <w:tcW w:w="32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Запоріжжя</w:t>
              <w:br/>
              <w:t>PARADISE Dance Center</w:t>
            </w:r>
          </w:p>
        </w:tc>
        <w:tc>
          <w:tcPr>
            <w:tcW w:w="4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Євгенія Царегородцева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130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Кутова</w:t>
              <w:br/>
              <w:t xml:space="preserve">Анна </w:t>
            </w:r>
          </w:p>
        </w:tc>
        <w:tc>
          <w:tcPr>
            <w:tcW w:w="32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Запоріжжя</w:t>
              <w:br/>
              <w:t>PARADISE Dance Center</w:t>
            </w:r>
          </w:p>
        </w:tc>
        <w:tc>
          <w:tcPr>
            <w:tcW w:w="4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Євгенія Царегородцева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108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Ганзуленко</w:t>
              <w:br/>
              <w:t xml:space="preserve">Олександра </w:t>
            </w:r>
          </w:p>
        </w:tc>
        <w:tc>
          <w:tcPr>
            <w:tcW w:w="32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Запоріжжя</w:t>
              <w:br/>
              <w:t>Рондо</w:t>
            </w:r>
          </w:p>
        </w:tc>
        <w:tc>
          <w:tcPr>
            <w:tcW w:w="4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Ворона Тетяна, Косенко Юлія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107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Бриль</w:t>
              <w:br/>
              <w:t xml:space="preserve">Поліна </w:t>
            </w:r>
          </w:p>
        </w:tc>
        <w:tc>
          <w:tcPr>
            <w:tcW w:w="32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Запоріжжя</w:t>
              <w:br/>
              <w:t>Рондо</w:t>
            </w:r>
          </w:p>
        </w:tc>
        <w:tc>
          <w:tcPr>
            <w:tcW w:w="4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Ворона Тетян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6"/>
          <w:szCs w:val="28"/>
        </w:rPr>
      </w:pPr>
      <w:r>
        <w:rPr>
          <w:rFonts w:cs="Courier New" w:ascii="Courier New" w:hAnsi="Courier New"/>
          <w:b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4"/>
          <w:szCs w:val="28"/>
        </w:rPr>
      </w:pPr>
      <w:r>
        <w:rPr>
          <w:rFonts w:cs="Courier New" w:ascii="Courier New" w:hAnsi="Courier New"/>
          <w:b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5:43:00Z</dcterms:created>
  <dc:creator>Елена</dc:creator>
  <dc:description/>
  <cp:keywords/>
  <dc:language>en-US</dc:language>
  <cp:lastModifiedBy>Елена</cp:lastModifiedBy>
  <dcterms:modified xsi:type="dcterms:W3CDTF">2025-11-09T12:52:00Z</dcterms:modified>
  <cp:revision>7</cp:revision>
  <dc:subject/>
  <dc:title/>
</cp:coreProperties>
</file>